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РОССИЙСКАЯ ОЛИМПИАДА ШКОЛЬНИКОВ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ОБЩЕСТВОЗНАНИЮ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ВРОПОЛЬСКИЙ КРА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ЭТАП. </w:t>
      </w:r>
      <w:r>
        <w:rPr>
          <w:rFonts w:cs="Times New Roman" w:ascii="Times New Roman" w:hAnsi="Times New Roman"/>
          <w:b/>
          <w:bCs/>
          <w:sz w:val="28"/>
          <w:szCs w:val="28"/>
        </w:rPr>
        <w:t>8 КЛАСС. 2020-2021 Г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ксимальный балл за работу – 1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1.  Соотнесите названия и определения различных элементов государства  друг друг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К каждому элементу первого столбца подберите соответствующий элемент из второго столбца.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142" w:hanging="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Парламен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Моральная ценность, в которой выражено чувство любви к Отечеству, забота о его интересах и готовность защищать враг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  <w:tab w:val="left" w:pos="426" w:leader="none"/>
              </w:tabs>
              <w:spacing w:before="0" w:after="0"/>
              <w:ind w:left="142" w:hanging="11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Рыночная эконом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бщность, члены которой имеют объединяющие их устойчивые особенности культуры и осознание своего отличия от других подобных общност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0" w:after="0"/>
              <w:ind w:left="142" w:hanging="11"/>
              <w:rPr>
                <w:sz w:val="28"/>
                <w:szCs w:val="28"/>
                <w:lang w:val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осударственный бюджет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142" w:hanging="11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Военный комиссариат, орган местного военного управления в России, в ведении  которого уче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т молодежи, подлежащей призыву на военную службу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ю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) Правила, эталон, образец поведения, позволяющие сохранять порядок в обществ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Военкомат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) Денежные средства, рассматриваемы е в процессе  их создания и дви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. Санкц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 План доходов и расходов государства на определенный период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.Финанс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) Мера воздействия к нарушителям;  способ одобрения, поощрения, наказа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. Социальные нор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) Денежная единица страны (рубль в России, доллар в США и т.д.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 Обыча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) Коллективные привычки в больших группах людей. Передаются из поколения в поколение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Этническая групп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) Способ организации хозяйственной жизни, основанный на многообразии форм собственности, предпринимательстве и конкуренции, свободном ценообразовани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 Президент государств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Л) Высший представительный и законодательный орган в государствах с разделением власте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. Патриотиз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) Единоличный (т. е. представленный одной персоной) орган государственной вла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Запишите в таблицу под каждой цифрой выбранную букву </w:t>
      </w:r>
    </w:p>
    <w:p>
      <w:pPr>
        <w:pStyle w:val="Normal"/>
        <w:rPr/>
      </w:pPr>
      <w:r>
        <w:rPr/>
        <w:t xml:space="preserve">Отве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806"/>
        <w:gridCol w:w="807"/>
        <w:gridCol w:w="806"/>
        <w:gridCol w:w="806"/>
        <w:gridCol w:w="806"/>
        <w:gridCol w:w="806"/>
        <w:gridCol w:w="785"/>
        <w:gridCol w:w="785"/>
        <w:gridCol w:w="812"/>
        <w:gridCol w:w="787"/>
        <w:gridCol w:w="759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Всего </w:t>
      </w:r>
      <w:r>
        <w:rPr>
          <w:rFonts w:cs="Times New Roman" w:ascii="Times New Roman" w:hAnsi="Times New Roman"/>
          <w:b/>
          <w:sz w:val="28"/>
          <w:szCs w:val="28"/>
        </w:rPr>
        <w:t>12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баллов: За каждое правильное соответствие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ба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Установите соответствие между характеристиками  экономических систем  и их названиями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К каждому элементу первого столбца подберите соответствующий элемент из второго столбц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. Государство жестко регулирует производство, обмен и распределение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1. Традиционная систем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Б. Государством устанавливаются жесткие планы по оказанию услуг и производству проду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Командная сис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В. Государство в рамках права обеспечивает экономический поряд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 xml:space="preserve">Рыночная систе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Г. Используются административные методы, приказы и требования к товаропроизводител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.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Натуральное хозяй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Е. Государство полностью контролирует эконом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Ж. Ориентация выпуска продукции на потребительский с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З. Создание однотипных прост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И. Потребитель сам решает, что, как, сколько покуп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К. Государство не вмешивается в экономически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Л. Производитель сам решает, что, как и сколько производи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М. Государство защищает рыночные отнош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Запишите в таблицу выбранные цифры под соответствующими буквами.</w:t>
      </w:r>
    </w:p>
    <w:p>
      <w:pPr>
        <w:pStyle w:val="Normal"/>
        <w:rPr/>
      </w:pPr>
      <w:r>
        <w:rPr/>
        <w:t xml:space="preserve">Ответы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811"/>
        <w:gridCol w:w="819"/>
        <w:gridCol w:w="811"/>
        <w:gridCol w:w="821"/>
        <w:gridCol w:w="814"/>
        <w:gridCol w:w="842"/>
        <w:gridCol w:w="804"/>
        <w:gridCol w:w="756"/>
        <w:gridCol w:w="756"/>
        <w:gridCol w:w="756"/>
        <w:gridCol w:w="756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сего 12 баллов: за каждый  правильный ответ  1 ба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Установите соответствие  между тенденциями образования и их характеристиками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992"/>
        <w:gridCol w:w="4751"/>
      </w:tblGrid>
      <w:tr>
        <w:trPr>
          <w:trHeight w:val="108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нденция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Характеристика</w:t>
            </w:r>
          </w:p>
        </w:tc>
      </w:tr>
      <w:tr>
        <w:trPr>
          <w:trHeight w:val="11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ман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новых современных технологий, телекоммуникационных систем, СМ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уманитар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Б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имание общества, педагогов к личности учащегося, его интересам, запросам, индивидуальным особенностям.</w:t>
            </w:r>
          </w:p>
        </w:tc>
      </w:tr>
      <w:tr>
        <w:trPr>
          <w:trHeight w:val="9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3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национал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вышение роли социально-гуманитарных дисциплин в образовании</w:t>
            </w:r>
          </w:p>
        </w:tc>
      </w:tr>
      <w:tr>
        <w:trPr>
          <w:trHeight w:val="7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мпьютериз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единой системы образования для различных стран</w:t>
            </w:r>
          </w:p>
        </w:tc>
      </w:tr>
    </w:tbl>
    <w:p>
      <w:pPr>
        <w:pStyle w:val="Normal"/>
        <w:rPr/>
      </w:pPr>
      <w:r>
        <w:rPr/>
        <w:t xml:space="preserve">Ответ: 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  <w:gridCol w:w="2570"/>
        <w:gridCol w:w="170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12  баллов:  3  балла за каждое верное сопоста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ределите лишний элемент в ряду. Выпишите это слово и обоснуйте свой выбо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ировым религиям относя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диз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ла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истиан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удаиз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: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12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Группировка приведённых изображений по определённым признака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5.1. Среди представленных изображений одно является лишним, определите его и объясните, почему вы так думаете. Что объединяет оставшиеся изображения?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68450" cy="13652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3662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8450" cy="136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851660" cy="13658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13658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3) </w:t>
      </w:r>
      <w:r>
        <w:rPr>
          <w:lang w:val="en-US" w:eastAsia="en-US"/>
        </w:rPr>
        <w:drawing>
          <wp:inline distT="0" distB="0" distL="0" distR="0">
            <wp:extent cx="1496060" cy="136525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150" t="0" r="891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1365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4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96720" cy="154368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15436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5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021080" cy="1555115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15551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6)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531620" cy="154305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6543" t="0" r="8945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154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тв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2.Определите, какой тип социальной общности иллюстрирует данный ряд изображений, и дайте его определ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22780" cy="12827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15440" cy="1282700"/>
            <wp:effectExtent l="0" t="0" r="0" b="0"/>
            <wp:docPr id="8" name="Рисунок 1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54860" cy="128206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79015" cy="144907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0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jc w:val="both"/>
        <w:textAlignment w:val="baseline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твет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hd w:fill="FFFFFF" w:val="clear"/>
        <w:jc w:val="both"/>
        <w:textAlignment w:val="baseline"/>
        <w:rPr/>
      </w:pPr>
      <w:r>
        <w:rPr>
          <w:b/>
          <w:sz w:val="28"/>
          <w:szCs w:val="28"/>
        </w:rPr>
        <w:t xml:space="preserve">Всего 12 баллов: 6 баллов – задание №1; 6 баллов – задание №2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Найдите в приведенных пунктах текста ошибки, если они допущены. Объясните свое решение. Дайте развернутый отв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1) Прокурор, выступая в районном суде государственным обвинителем по уголовному делу, осуществляет правосуди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В районный суд обратился истец, который в мае 2019 г. по предложению сотрудников автосалона принял участие в тест-драйве продающегося квадроцикла. Водитель (управлял квадроциклом работник компании) нарушил требования Правил дорожного движения РФ и при выполнении разворота допустил опрокидывание транспортного средства. В результате дорожно-транспортного происшествия пассажир получил ряд травм, причинивших средней тяжести вред здоровью. Мужчина неделю провел в стационаре, затем лечился амбулатор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дела районный суд, осуществляя конституционный контроль,  взыскал с компании в пользу пострадавшего компенсацию морального вреда – 60 тысяч рублей, 4 тысячи рублей, потраченных им на лекарства, а также судебные расходы.</w:t>
        <w:br/>
      </w:r>
      <w:r>
        <w:rPr>
          <w:rFonts w:cs="Times New Roman" w:ascii="Times New Roman" w:hAnsi="Times New Roman"/>
          <w:b/>
          <w:sz w:val="28"/>
          <w:szCs w:val="28"/>
        </w:rPr>
        <w:t>Ответы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shd w:fill="FFFFFF" w:val="clear"/>
        <w:jc w:val="both"/>
        <w:textAlignment w:val="baseline"/>
        <w:rPr/>
      </w:pPr>
      <w:r>
        <w:rPr>
          <w:b/>
          <w:sz w:val="28"/>
          <w:szCs w:val="28"/>
        </w:rPr>
        <w:t xml:space="preserve">Всего 14 баллов: 7 баллов – задание №1; 7 баллов – задание №2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Экономическая задач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приниматель вложил в бизнес собственные денежные средства в размере 1 000 000 рублей. Чтобы заниматься этим бизнесом он вынужден оставить работу инженера, которая приносила ему заработную плату в размере 150 000 рублей в год. Через год собственный бизнес принес следующие результаты: общий доход составил 1 600 000 рублей, бухгалтерские издержки составили 1 300 000 рублей. Определите экономическую прибыль, если банковский процент по вкладам в текущем году составлял 10% годовых. Сделать выво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12 баллов: 9 баллов за правильное решение, 3 балла за выв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Установите соответствие между правами работника и правами работода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рава работник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Право на своевременную и в полном объ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у заработной платы в соответствии с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ей квалификацией, сложностью тру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м и качеством выполненной рабо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рава работодателя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. Право принимать локальные нормативны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 Право привлекать работников к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рной и материаль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раво на обязательное социальн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хование в случаях, предусмотр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ми закона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Право создавать производственный совет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 Право на рабочее место, соответствующе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ым нормативным требован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ы труда и условиям, предусмотренны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ым договором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вет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–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</w:t>
        <w:softHyphen/>
        <w:softHyphen/>
        <w:t>– 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Всего </w:t>
      </w:r>
      <w:r>
        <w:rPr>
          <w:rFonts w:cs="Times New Roman" w:ascii="Times New Roman" w:hAnsi="Times New Roman"/>
          <w:b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баллов: за каждое правильное соответствие </w:t>
      </w:r>
      <w:r>
        <w:rPr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бал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Ответьте на вопрос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столом нужно уметь пользоваться различными столовыми приборами, знать, для чего предназначен тот или иной столовый приб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знакомстве мужчины с мужчиной принято протягивать для приветствия открытую правую рук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2020 году была установлена ответственность за распространение «фейковых новостей» в СМИ и социальных сетях;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ервый раз, входя в новое жилье, люди стараются сначала запустить туда кош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прос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Какой из приведённых примеров иллюстрирует проявление такой социальной нормы, как право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Б) Назовите 4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иболее существенных признаков пра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 8 баллов: 4 балла – за выбранный верный ответ задания А, 4 балла – за верное выполнение задания Б (по 1 баллу за верный существенный призна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www.google.ru/imgres?q=&#1089;&#1082;&#1080;&#1085;&#1093;&#1077;&#1076;&#1099;&amp;um=1&amp;newwindow=1&amp;sa=N&amp;hl=ru&amp;qscrl=1&amp;rlz=1T4MXGB_ruRU510RU510&amp;biw=1680&amp;bih=923&amp;tbm=isch&amp;tbnid=ck2IQica6m42eM:&amp;imgrefurl=http://top.rbc.ru/incidents/05/02/2008/138994.shtml&amp;docid=n3Nh2FxspHkHvM&amp;imgurl=http://pics.top.rbc.ru/top_pics/uniora/94/1202204472_0194.250x200.jpeg&amp;w=250&amp;h=200&amp;ei=Ckt4UYW9L8TK4AThtYGYCA&amp;zoom=1&amp;ved=1t:3588,r:65,s:0,i:366&amp;iact=rc&amp;dur=1429&amp;page=2&amp;tbnh=160&amp;tbnw=200&amp;start=33&amp;ndsp=38&amp;tx=86&amp;ty=66" TargetMode="External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1:54:00Z</dcterms:created>
  <dc:creator>Пользователь</dc:creator>
  <dc:description/>
  <cp:keywords/>
  <dc:language>en-US</dc:language>
  <cp:lastModifiedBy>Admin</cp:lastModifiedBy>
  <dcterms:modified xsi:type="dcterms:W3CDTF">2020-10-01T04:51:00Z</dcterms:modified>
  <cp:revision>9</cp:revision>
  <dc:subject/>
  <dc:title/>
</cp:coreProperties>
</file>